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oolbox Paragraph Basic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Tubes on building paragraphs and hook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are YouTubes I created a while ago during various classes to keep students up who happened to miss classes the days the material was discussed -- or whom needed brushing up. They are student shot, and I request that you not share them. Just copy and paste the URL into your browser bar if they don't auto-ope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agraphing -- four section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tp://youtu.be/wYPWqFKB_-o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youtu.be/V1mSPSUCTZQ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youtu.be/wYzbcZu8do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youtu.be/LS6aqMdcFnQ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oks and conclusion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youtu.be/FxOnSb5Gm3g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youtu.be/f9WwuIDqNsU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8:21:00Z</dcterms:created>
  <dc:creator>Leslie Ormandy</dc:creator>
  <dc:description/>
  <dc:language>en-US</dc:language>
  <cp:lastModifiedBy>Leslie Ormandy</cp:lastModifiedBy>
  <dcterms:modified xsi:type="dcterms:W3CDTF">2017-06-23T18:22:00Z</dcterms:modified>
  <cp:revision>1</cp:revision>
  <dc:subject/>
  <dc:title/>
</cp:coreProperties>
</file>