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ed Talk's on Feminism -- Pick o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this list of Ted Talks I have tried to select a wide variety of possible aspects of modern ideas of feminism – because there are as many possible perspectives on it as people. What these all have in common is an overarching problematizing of the traditional stereotype of a woman’s role. Pick one – or more – so that as you read the “text”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lan</w:t>
      </w:r>
      <w:r>
        <w:rPr>
          <w:rFonts w:eastAsia="Times New Roman" w:cs="Times New Roman" w:ascii="Times New Roman" w:hAnsi="Times New Roman"/>
          <w:sz w:val="24"/>
          <w:szCs w:val="24"/>
        </w:rPr>
        <w:t>, you have more depth of contact with the ideology of feminis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this list of Ted Talks I have tried to select a wide variety of possible aspects of modern ideas of feminism – because there are as many possible perspectives on it as people. What these all have in common is an overarching problematizing of the traditional stereotype of a woman’s role. Pick one – or more – so that as you read the “text”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lan</w:t>
      </w:r>
      <w:r>
        <w:rPr>
          <w:rFonts w:eastAsia="Times New Roman" w:cs="Times New Roman" w:ascii="Times New Roman" w:hAnsi="Times New Roman"/>
          <w:sz w:val="24"/>
          <w:szCs w:val="24"/>
        </w:rPr>
        <w:t>, you have more depth of contact with the ideology of feminis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www.ted.com/talks/courtney_martin_reinventing_feminism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n’t her Mother’s Feminis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www.ted.com/talks/jackson_katz_violence_against_women_it_s_a_men_s_issue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olence against Women: It’s a Men’s Issu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www.ted.com/talks/shabana_basij_rasikh_dare_to_educate_afghan_girls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re to Educate Afghan Girl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www.ted.com/talks/hanna_rosin_new_data_on_the_rise_of_women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Data on the Rise of Wom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courtney_martin_reinventing_feminism" TargetMode="External"/><Relationship Id="rId3" Type="http://schemas.openxmlformats.org/officeDocument/2006/relationships/hyperlink" Target="https://www.ted.com/talks/jackson_katz_violence_against_women_it_s_a_men_s_issue" TargetMode="External"/><Relationship Id="rId4" Type="http://schemas.openxmlformats.org/officeDocument/2006/relationships/hyperlink" Target="https://www.ted.com/talks/shabana_basij_rasikh_dare_to_educate_afghan_girls" TargetMode="External"/><Relationship Id="rId5" Type="http://schemas.openxmlformats.org/officeDocument/2006/relationships/hyperlink" Target="https://www.ted.com/talks/hanna_rosin_new_data_on_the_rise_of_wom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31:00Z</dcterms:created>
  <dc:creator>Leslie Ormandy</dc:creator>
  <dc:description/>
  <dc:language>en-US</dc:language>
  <cp:lastModifiedBy>Leslie Ormandy</cp:lastModifiedBy>
  <dcterms:modified xsi:type="dcterms:W3CDTF">2017-06-23T18:31:00Z</dcterms:modified>
  <cp:revision>1</cp:revision>
  <dc:subject/>
  <dc:title/>
</cp:coreProperties>
</file>