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oolbox: Gen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der Criticis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As with a feminist approach to reading a text, a gender based approach narrows the world of possible topics, and helps a reader to extract the necessary details that will support a claim. As with week four, you will need to interact with this material before posting to the Forum since way off base forum posts get zero points.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owl.english.purdue.edu/owl/resource/722/12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This site provides a pretty easy to understand explanation of what gendered readings are, and questions to ask when reading a “text” in order to write a gendered semiotic analysis.</w:t>
      </w:r>
    </w:p>
    <w:p>
      <w:pPr>
        <w:pStyle w:val="Normal"/>
        <w:spacing w:lineRule="auto" w:line="240" w:before="280" w:after="28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dsteinbe.intrasun.tcnj.edu/Courses/Approaches/theory/gendercrit.ht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  interesting take on the tw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722/12/" TargetMode="External"/><Relationship Id="rId3" Type="http://schemas.openxmlformats.org/officeDocument/2006/relationships/hyperlink" Target="http://dsteinbe.intrasun.tcnj.edu/Courses/Approaches/theory/gendercri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29:00Z</dcterms:created>
  <dc:creator>Leslie Ormandy</dc:creator>
  <dc:description/>
  <dc:language>en-US</dc:language>
  <cp:lastModifiedBy>Leslie Ormandy</cp:lastModifiedBy>
  <dcterms:modified xsi:type="dcterms:W3CDTF">2017-06-23T18:30:00Z</dcterms:modified>
  <cp:revision>1</cp:revision>
  <dc:subject/>
  <dc:title/>
</cp:coreProperties>
</file>